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.R.I.T.S. - Action Research Project P.D. for 2009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eachers Name:</w:t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8100"/>
        <w:gridCol w:w="2340"/>
      </w:tblGrid>
      <w:tr>
        <w:trPr>
          <w:trHeight w:val="3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oal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on and Timelines</w:t>
            </w:r>
          </w:p>
        </w:tc>
      </w:tr>
      <w:tr>
        <w:trPr>
          <w:trHeight w:val="1474" w:hRule="atLeast"/>
        </w:trPr>
        <w:tc>
          <w:tcPr>
            <w:tcW w:w="1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Personal Action Research Project outlin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</w:tc>
      </w:tr>
      <w:tr>
        <w:trPr>
          <w:trHeight w:val="147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Goal O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increase my personal curriculum knowledge through researching my research projec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searches to support changes in programme (from A.R. data)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creased understanding of curriculum show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flects current curriculum theory in curriculum developm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    A       D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    A       D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    A       D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    A       DN</w:t>
            </w:r>
          </w:p>
        </w:tc>
      </w:tr>
      <w:tr>
        <w:trPr>
          <w:trHeight w:val="147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Goal Tw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implement changes to programme as a result of research and data from A.R.P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Initiates &amp; develops resources to support this knowledge lear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Develops teaching techniques to best meet the needs of stud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    A       D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    A       D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    A       DN</w:t>
            </w:r>
          </w:p>
        </w:tc>
      </w:tr>
      <w:tr>
        <w:trPr>
          <w:trHeight w:val="147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Goal Thre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demonstrate my commitment to my own ongoing learning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Completed Action Research Project on tim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Presented A.R.P. to peers and put it online (Cluster wiki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    A       D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    A       D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    A       DN</w:t>
            </w:r>
          </w:p>
        </w:tc>
      </w:tr>
      <w:tr>
        <w:trPr>
          <w:trHeight w:val="1474" w:hRule="atLeast"/>
        </w:trPr>
        <w:tc>
          <w:tcPr>
            <w:tcW w:w="1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General Comment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HA = highly achieved, A = achieved, DN = development needed) </w:t>
      </w:r>
    </w:p>
    <w:sectPr>
      <w:type w:val="nextPage"/>
      <w:pgSz w:orient="landscape" w:w="16838" w:h="11906"/>
      <w:pgMar w:left="1440" w:right="1440" w:gutter="0" w:header="0" w:top="1797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22:35:00Z</dcterms:created>
  <dc:creator>Leadspace</dc:creator>
  <dc:description/>
  <cp:keywords/>
  <dc:language>en-US</dc:language>
  <cp:lastModifiedBy>Kim Scott</cp:lastModifiedBy>
  <cp:lastPrinted>2008-02-04T15:07:00Z</cp:lastPrinted>
  <dcterms:modified xsi:type="dcterms:W3CDTF">2009-02-02T00:25:00Z</dcterms:modified>
  <cp:revision>4</cp:revision>
  <dc:subject/>
  <dc:title>Professional Movement Plan  for ________________________ for  2005</dc:title>
</cp:coreProperties>
</file>